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oppler-data 0.4.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ithout modification, are permitted provided that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oducts derived from this software without specific pri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its contributors may be used to endorse or prom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in the documentation and/or other materia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notice, this list of conditions and the follow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IS SOFTWARE IS PROVIDED BY THE COPYRIGHT HOLDER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PECIAL, EXEMPLARY, OR CONSEQUENTIAL DAMAGES (INCLUDING, B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istributions of source code must retain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istribution and use in source and binary forms, with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THERWISE) ARISING IN ANY WAY OUT OF THE USE OF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ther the name of Adobe Systems Incorporated no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 LIMITED TO, PROCUREMENT OF SUBSTITUTE GOODS OR SERV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RCHANTABILITY AND FITNESS FOR A PARTICULAR PURPOSE 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SS OF USE, DATA, OR PROFITS; OR BUSINESS INTERRUP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CLUDING, BUT NOT LIMITED TO, THE IMPLIED WARRANTIES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WEVER CAUSED AND ON ANY THEORY OF LIABILITY, WHETHER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D. IN NO EVENT SHALL THE COPYRIGHT HOLDER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0-2018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0-2017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0-2015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RIBUTORS BE LIABLE FOR ANY DIRECT, INDIRECT, INCIDENT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RIBUTORS "AS IS" AND ANY EXPRESS OR IMPLIED WARRANT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RACT, STRICT LIABILITY, OR TORT (INCLUDING NEGLIGENCE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5:1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5024</vt:lpwstr>
  </property>
</Properties>
</file>